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85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 xml:space="preserve">MENOR PREÇO GLOBAL POR LOTE 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sz w:val="24"/>
          <w:szCs w:val="24"/>
        </w:rPr>
        <w:t>Contratação de empresa especializada para os serviços de Suporte de Atendimento Médico em eventos para atender as necessidades da Secretaria Municipal de Turismo e Marketing da Cidade e da Secretaria Municipal de Cultur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7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615</wp:posOffset>
          </wp:positionH>
          <wp:positionV relativeFrom="paragraph">
            <wp:posOffset>80645</wp:posOffset>
          </wp:positionV>
          <wp:extent cx="6071870" cy="591185"/>
          <wp:effectExtent l="0" t="0" r="0" b="0"/>
          <wp:wrapTight wrapText="bothSides">
            <wp:wrapPolygon edited="0">
              <wp:start x="-33" y="0"/>
              <wp:lineTo x="-33" y="21238"/>
              <wp:lineTo x="1795" y="21238"/>
              <wp:lineTo x="4949" y="17060"/>
              <wp:lineTo x="6509" y="16719"/>
              <wp:lineTo x="10883" y="12529"/>
              <wp:lineTo x="10883" y="10796"/>
              <wp:lineTo x="10713" y="9049"/>
              <wp:lineTo x="10239" y="5568"/>
              <wp:lineTo x="10272" y="3125"/>
              <wp:lineTo x="5525" y="0"/>
              <wp:lineTo x="1795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38955</wp:posOffset>
              </wp:positionH>
              <wp:positionV relativeFrom="paragraph">
                <wp:posOffset>711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5.85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6pt;mso-position-vertical-relative:text;margin-left:341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5.85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0T14:14:00Z</dcterms:modified>
  <cp:revision>22</cp:revision>
  <dc:subject/>
  <dc:title>Ilmo Sr</dc:title>
</cp:coreProperties>
</file>